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7" w:type="dxa"/>
        <w:jc w:val="left"/>
        <w:tblInd w:w="-289" w:type="dxa"/>
        <w:tblLayout w:type="fixed"/>
        <w:tblCellMar>
          <w:top w:w="0" w:type="dxa"/>
          <w:left w:w="108" w:type="dxa"/>
          <w:bottom w:w="0" w:type="dxa"/>
          <w:right w:w="108" w:type="dxa"/>
        </w:tblCellMar>
      </w:tblPr>
      <w:tblGrid>
        <w:gridCol w:w="2028"/>
        <w:gridCol w:w="57"/>
        <w:gridCol w:w="321"/>
        <w:gridCol w:w="365"/>
        <w:gridCol w:w="292"/>
        <w:gridCol w:w="395"/>
        <w:gridCol w:w="220"/>
        <w:gridCol w:w="271"/>
        <w:gridCol w:w="196"/>
        <w:gridCol w:w="681"/>
        <w:gridCol w:w="6"/>
        <w:gridCol w:w="6"/>
        <w:gridCol w:w="457"/>
        <w:gridCol w:w="224"/>
        <w:gridCol w:w="185"/>
        <w:gridCol w:w="501"/>
        <w:gridCol w:w="332"/>
        <w:gridCol w:w="45"/>
        <w:gridCol w:w="310"/>
        <w:gridCol w:w="499"/>
        <w:gridCol w:w="68"/>
        <w:gridCol w:w="120"/>
        <w:gridCol w:w="687"/>
        <w:gridCol w:w="71"/>
        <w:gridCol w:w="616"/>
        <w:gridCol w:w="262"/>
        <w:gridCol w:w="425"/>
        <w:gridCol w:w="917"/>
      </w:tblGrid>
      <w:tr>
        <w:trPr>
          <w:trHeight w:val="1611" w:hRule="atLeast"/>
        </w:trPr>
        <w:tc>
          <w:tcPr>
            <w:tcW w:w="653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sz w:val="20"/>
                <w:szCs w:val="20"/>
              </w:rPr>
            </w:pPr>
            <w:bookmarkStart w:id="0" w:name="t1"/>
            <w:bookmarkEnd w:id="0"/>
            <w:r>
              <w:rPr>
                <w:rFonts w:cs="Times New Roman" w:ascii="Times New Roman" w:hAnsi="Times New Roman"/>
                <w:b/>
                <w:color w:val="000000"/>
                <w:sz w:val="20"/>
                <w:szCs w:val="20"/>
              </w:rPr>
              <w:t>Nazwa projektu</w:t>
            </w:r>
          </w:p>
          <w:p>
            <w:pPr>
              <w:pStyle w:val="Normal"/>
              <w:spacing w:lineRule="auto" w:line="240"/>
              <w:ind w:hanging="45"/>
              <w:rPr>
                <w:rFonts w:ascii="Times New Roman" w:hAnsi="Times New Roman" w:cs="Times New Roman"/>
                <w:color w:val="000000"/>
                <w:sz w:val="20"/>
                <w:szCs w:val="20"/>
              </w:rPr>
            </w:pPr>
            <w:r>
              <w:rPr>
                <w:rFonts w:cs="Times New Roman" w:ascii="Times New Roman" w:hAnsi="Times New Roman"/>
                <w:color w:val="000000"/>
                <w:sz w:val="20"/>
                <w:szCs w:val="20"/>
              </w:rPr>
              <w:t>Projekt ustawy o gatunkach obcych</w:t>
            </w:r>
          </w:p>
          <w:p>
            <w:pPr>
              <w:pStyle w:val="Normal"/>
              <w:spacing w:lineRule="auto" w:line="240" w:before="120" w:after="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45"/>
              <w:rPr>
                <w:rFonts w:ascii="Times New Roman" w:hAnsi="Times New Roman" w:cs="Times New Roman"/>
                <w:color w:val="000000"/>
                <w:sz w:val="20"/>
                <w:szCs w:val="20"/>
              </w:rPr>
            </w:pPr>
            <w:bookmarkStart w:id="1" w:name="t1"/>
            <w:bookmarkEnd w:id="1"/>
            <w:r>
              <w:rPr>
                <w:rFonts w:cs="Times New Roman" w:ascii="Times New Roman" w:hAnsi="Times New Roman"/>
                <w:color w:val="000000"/>
                <w:sz w:val="20"/>
                <w:szCs w:val="20"/>
              </w:rPr>
              <w:t>Ministerstwo wiodące – Ministerstwo Środowiska</w:t>
            </w:r>
          </w:p>
          <w:p>
            <w:pPr>
              <w:pStyle w:val="Normal"/>
              <w:spacing w:lineRule="auto" w:line="24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ałgorzata Golińska, Sekretarz Stanu w Ministerstwie Środowiska, Główny Konserwator Przyrody</w:t>
            </w:r>
          </w:p>
          <w:p>
            <w:pPr>
              <w:pStyle w:val="Normal"/>
              <w:spacing w:lineRule="auto" w:line="240" w:before="120" w:after="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t>Agnieszka Dalbiak, Dyrektor Departamentu Ochrony Przyrody MŚ, tel. 22 </w:t>
            </w:r>
            <w:r>
              <w:rPr>
                <w:rFonts w:cs="Times New Roman" w:ascii="Times New Roman" w:hAnsi="Times New Roman"/>
                <w:sz w:val="20"/>
                <w:szCs w:val="20"/>
              </w:rPr>
              <w:t>369 2580</w:t>
            </w:r>
            <w:r>
              <w:rPr>
                <w:rFonts w:cs="Times New Roman" w:ascii="Times New Roman" w:hAnsi="Times New Roman"/>
                <w:color w:val="000000"/>
                <w:sz w:val="20"/>
                <w:szCs w:val="20"/>
              </w:rPr>
              <w:t xml:space="preserve">, </w:t>
            </w:r>
            <w:r>
              <w:rPr>
                <w:rFonts w:cs="Times New Roman" w:ascii="Times New Roman" w:hAnsi="Times New Roman"/>
                <w:sz w:val="20"/>
                <w:szCs w:val="20"/>
              </w:rPr>
              <w:t>agnieszka.dalbiak@mos.gov.pl</w:t>
            </w:r>
          </w:p>
        </w:tc>
        <w:tc>
          <w:tcPr>
            <w:tcW w:w="402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Data sporządzenia</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05.04.2019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2" w:name="Lista1"/>
          </w:p>
          <w:p>
            <w:pPr>
              <w:pStyle w:val="Normal"/>
              <w:spacing w:lineRule="auto" w:line="240"/>
              <w:rPr>
                <w:rFonts w:ascii="Times New Roman" w:hAnsi="Times New Roman" w:cs="Times New Roman"/>
                <w:sz w:val="20"/>
                <w:szCs w:val="20"/>
              </w:rPr>
            </w:pPr>
            <w:bookmarkEnd w:id="2"/>
            <w:r>
              <w:rPr>
                <w:rFonts w:cs="Times New Roman" w:ascii="Times New Roman" w:hAnsi="Times New Roman"/>
                <w:sz w:val="20"/>
                <w:szCs w:val="20"/>
              </w:rPr>
              <w:t>Prawo UE – rozporządzenie Parlamentu Europejskiego i Rady (UE) nr 1143/2014 z dnia 22 października 2014 r. w sprawie działań zapobiegawczych i zaradczych w odniesieniu do wprowadzania i rozprzestrzeniania inwazyjnych gatunków obcych (Dz. Urz. UE L 317 z 4.11.2014, str. 35)</w:t>
            </w:r>
          </w:p>
          <w:p>
            <w:pPr>
              <w:pStyle w:val="Normal"/>
              <w:spacing w:lineRule="auto" w:line="240" w:before="120" w:after="0"/>
              <w:rPr/>
            </w:pPr>
            <w:r>
              <w:rPr>
                <w:rFonts w:cs="Times New Roman" w:ascii="Times New Roman" w:hAnsi="Times New Roman"/>
                <w:b/>
                <w:color w:val="000000"/>
                <w:sz w:val="20"/>
                <w:szCs w:val="20"/>
              </w:rPr>
              <w:t>Nr w wykazie prac</w:t>
            </w:r>
          </w:p>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UC106</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3" w:name="Wybór1"/>
            <w:bookmarkEnd w:id="3"/>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Rozwiązywany problem </w:t>
            </w:r>
          </w:p>
          <w:p>
            <w:pPr>
              <w:pStyle w:val="Normal"/>
              <w:jc w:val="both"/>
              <w:rPr>
                <w:rFonts w:ascii="Times New Roman" w:hAnsi="Times New Roman" w:cs="Times New Roman"/>
                <w:bCs/>
                <w:color w:val="000000"/>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Inwazyjne gatunki obce (invasive alien species – IAS) wywierają znaczący wpływ na różnorodność biologiczną - są jedną z głównych i coraz częstszych przyczyn jej utraty, zwłaszcza wymierania gatunków. Mają także wpływ na sferę społeczną i gospodarczą, w tym leśnictwo i rolnictwo.</w:t>
            </w:r>
            <w:r>
              <w:rPr>
                <w:rFonts w:cs="Times New Roman" w:ascii="Times New Roman" w:hAnsi="Times New Roman"/>
                <w:color w:val="000000"/>
                <w:sz w:val="20"/>
                <w:szCs w:val="20"/>
                <w:lang w:val="en-US" w:eastAsia="en-US"/>
              </w:rPr>
              <w:t xml:space="preserve"> Wagę wpływu inwazyjnych gatunków obcych na różnorodność biologiczną dostrzeżono w skali globalnej - zwalczanie ich stanowi 9 cel sformułowany w </w:t>
            </w:r>
            <w:r>
              <w:rPr>
                <w:rFonts w:cs="Times New Roman" w:ascii="Times New Roman" w:hAnsi="Times New Roman"/>
                <w:sz w:val="20"/>
                <w:szCs w:val="20"/>
              </w:rPr>
              <w:t xml:space="preserve">Planie strategicznym na lata 2010-2020, który został przyjęty podczas 10. posiedzenia Konferencji Stron w Nagoi w 2010 r. Przedmiotowe zagadnienia zostały przeanalizowane również w odniesieniu do obszaru Unii Europejskiej.  </w:t>
            </w:r>
            <w:r>
              <w:rPr>
                <w:rFonts w:cs="Times New Roman" w:ascii="Times New Roman" w:hAnsi="Times New Roman"/>
                <w:color w:val="000000"/>
                <w:sz w:val="20"/>
                <w:szCs w:val="20"/>
                <w:lang w:val="en-US" w:eastAsia="en-US"/>
              </w:rPr>
              <w:t>Oszacowano, że z ponad 12</w:t>
            </w:r>
            <w:r>
              <w:rPr>
                <w:rFonts w:cs="Times New Roman" w:ascii="Times New Roman" w:hAnsi="Times New Roman"/>
                <w:w w:val="50"/>
                <w:sz w:val="20"/>
                <w:szCs w:val="20"/>
                <w:lang w:val="en-US" w:eastAsia="en-US"/>
              </w:rPr>
              <w:t> </w:t>
            </w:r>
            <w:r>
              <w:rPr>
                <w:rFonts w:cs="Times New Roman" w:ascii="Times New Roman" w:hAnsi="Times New Roman"/>
                <w:sz w:val="20"/>
                <w:szCs w:val="20"/>
                <w:lang w:val="en-US" w:eastAsia="en-US"/>
              </w:rPr>
              <w:t xml:space="preserve">000 gatunków obcych występujących w środowisku europejskim 10–15 % rozmnożyło się i rozprzestrzeniło, powodując szkody środowiskowe, gospodarcze i społeczne, które kosztują Unię Europejską co najmniej 12 mld EUR rocznie i stale rosną, dlatego zwalczanie IAS stało się jednym z priorytetów Unii Europejskiej. W przyjętej przez Komisję Europejską w maju 2011 r. </w:t>
            </w:r>
            <w:r>
              <w:rPr>
                <w:rFonts w:eastAsia="Times New Roman" w:cs="Times New Roman" w:ascii="Times New Roman" w:hAnsi="Times New Roman"/>
                <w:sz w:val="20"/>
                <w:szCs w:val="20"/>
                <w:lang w:eastAsia="pl-PL"/>
              </w:rPr>
              <w:t>Strategii o</w:t>
            </w:r>
            <w:r>
              <w:rPr>
                <w:rFonts w:cs="Times New Roman" w:ascii="Times New Roman" w:hAnsi="Times New Roman"/>
                <w:sz w:val="20"/>
                <w:szCs w:val="20"/>
              </w:rPr>
              <w:t xml:space="preserve">chrony różnorodności biologicznej na okres do 2020 r. zwalczanie IAS jest jednym z głównych 6 celów, których realizacja w tej perspektywie czasowej ma </w:t>
            </w:r>
            <w:r>
              <w:rPr>
                <w:rFonts w:eastAsia="Times New Roman" w:cs="Times New Roman" w:ascii="Times New Roman" w:hAnsi="Times New Roman"/>
                <w:sz w:val="20"/>
                <w:szCs w:val="20"/>
                <w:lang w:eastAsia="pl-PL"/>
              </w:rPr>
              <w:t xml:space="preserve">zahamować utratę różnorodności biologicznej i zmniejszyć kluczowe zagrożenia dla przyrody i usług ekosystemowych w Unii Europejskiej. Podstawowym instrumentem realizującym ten cel Strategii jest rozporządzenie </w:t>
            </w:r>
            <w:r>
              <w:rPr>
                <w:rFonts w:cs="Times New Roman" w:ascii="Times New Roman" w:hAnsi="Times New Roman"/>
                <w:bCs/>
                <w:color w:val="000000"/>
                <w:sz w:val="20"/>
                <w:szCs w:val="20"/>
              </w:rPr>
              <w:t xml:space="preserve">Parlamentu Europejskiego i Rady (UE) nr 1143/2014 z dnia 22 października 2014 r. w sprawie działań zapobiegawczych i zaradczych w odniesieniu do wprowadzania i rozprzestrzeniania inwazyjnych gatunków obcych, zwanego dalej „rozporządzeniem nr 1143/2014”. </w:t>
            </w:r>
            <w:r>
              <w:rPr>
                <w:rFonts w:cs="Times New Roman" w:ascii="Times New Roman" w:hAnsi="Times New Roman"/>
                <w:color w:val="000000"/>
                <w:sz w:val="20"/>
                <w:szCs w:val="20"/>
              </w:rPr>
              <w:t>R</w:t>
            </w:r>
            <w:r>
              <w:rPr>
                <w:rFonts w:cs="Times New Roman" w:ascii="Times New Roman" w:hAnsi="Times New Roman"/>
                <w:bCs/>
                <w:color w:val="000000"/>
                <w:sz w:val="20"/>
                <w:szCs w:val="20"/>
              </w:rPr>
              <w:t xml:space="preserve">ozporządzenie UE 1143/2014 weszło w życie 1 stycznia 2015 r.  </w:t>
            </w:r>
            <w:r>
              <w:rPr>
                <w:rFonts w:cs="Times New Roman" w:ascii="Times New Roman" w:hAnsi="Times New Roman"/>
                <w:color w:val="000000"/>
                <w:sz w:val="20"/>
                <w:szCs w:val="20"/>
              </w:rPr>
              <w:t>Zgodnie z tą regulacją na państwach członkowskich ciąży obowiązek ustanowienia ram prawnych na poziomie kraju dla działań służących zapobieganiu niepożądanemu oddziaływaniu na różnorodność biologiczną zamierzonego i niezamierzonego wprowadzania i rozprzestrzeniania się inwazyjnych gatunków obcych stanowiących zagrożenie dla Unii oraz minimalizowanie i łagodzenie tego oddziaływania</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eastAsia="pl-PL"/>
              </w:rPr>
            </w:pPr>
            <w:r>
              <w:rPr>
                <w:rFonts w:eastAsia="Times New Roman" w:cs="Times New Roman" w:ascii="Times New Roman" w:hAnsi="Times New Roman"/>
                <w:b/>
                <w:color w:val="000000"/>
                <w:sz w:val="20"/>
                <w:szCs w:val="20"/>
                <w:u w:val="single"/>
                <w:lang w:eastAsia="pl-PL"/>
              </w:rPr>
              <w:t>Tło problemu</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eastAsia="pl-PL"/>
              </w:rPr>
            </w:pPr>
            <w:r>
              <w:rPr>
                <w:rFonts w:cs="Times New Roman" w:ascii="Times New Roman" w:hAnsi="Times New Roman"/>
                <w:sz w:val="20"/>
                <w:szCs w:val="20"/>
                <w:lang w:val="en-US" w:eastAsia="en-US"/>
              </w:rPr>
              <w:t xml:space="preserve">W Polsce funkcjonuje system zwalczania gatunków obcych. Zasady jego funkcjonowania reguluje art. 120 ustawy </w:t>
            </w:r>
            <w:r>
              <w:rPr>
                <w:rFonts w:eastAsia="Times New Roman" w:cs="Times New Roman" w:ascii="Times New Roman" w:hAnsi="Times New Roman"/>
                <w:color w:val="000000"/>
                <w:sz w:val="20"/>
                <w:szCs w:val="20"/>
                <w:lang w:eastAsia="pl-PL"/>
              </w:rPr>
              <w:t xml:space="preserve">z dnia 16 kwietnia 2004 r. o ochronie przyrody (Dz. U. z 2018 r. poz. 1614, z późn. zm.). Organem wdrażającym system jest Generalny Dyrektor Ochrony Środowiska. Niemniej rozporządzenie UE 1143/2014 wprowadza bardziej kompleksowe podejście do zagadnienia zwalczania inwazyjnych gatunków obcych oraz ujednolica je </w:t>
            </w:r>
            <w:r>
              <w:rPr>
                <w:rFonts w:cs="Times New Roman" w:ascii="Times New Roman" w:hAnsi="Times New Roman"/>
                <w:sz w:val="20"/>
                <w:szCs w:val="20"/>
                <w:lang w:val="en-US" w:eastAsia="en-US"/>
              </w:rPr>
              <w:t>na poziomie Unii Europejskiej poprzez, m.in. listę gatunków inwazyjnych obcych dla całej Unii Europejskiej, kontrole unijnych granic, raportowanie, wzajemne powiadamianie, współpracę pomiędzy państwami.</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val="en-US" w:eastAsia="en-US"/>
              </w:rPr>
            </w:pPr>
            <w:r>
              <w:rPr>
                <w:rFonts w:eastAsia="Times New Roman" w:cs="Times New Roman" w:ascii="Times New Roman" w:hAnsi="Times New Roman"/>
                <w:b/>
                <w:color w:val="000000"/>
                <w:sz w:val="20"/>
                <w:szCs w:val="20"/>
                <w:u w:val="single"/>
                <w:lang w:val="en-US" w:eastAsia="en-US"/>
              </w:rPr>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 xml:space="preserve">Dostosowanie krajowego systemu zwalczania gatunków inwazyjnych obcych do kompleksowego podejścia Unii Europejskiej, w tym utworzenie sprawnej platformy raportowania i informowania KE oraz innych państw członkowskich wymaga zmian krajowych ram instytucjonalnych i proceduralnych tak, by zapewniały spełnianie nowych wymogów i kompatybilność z systemem Unii Europejskiej. Konieczność organizacyjnego i merytorycznego dostosowania się do systemu europejskiego wymaga szeregu zmian na poziomie legislacyjnym – jak wprowadzenie do polskiego prawa nowych pojęć, określenie właściwości i zadań organów administracji publicznej. Dotychczasowe przepisy dotyczące gatunków obcych reguluje art. 120 ustawy z dnia 16 kwietnia 2004 r. o ochronie przyrody. Uaktualnienie ich  aby zapewnić dostosowanie do rozporządzenia UE  2243/2014 będzie wykraczało poza art. 120 ustawy o ochronie przyrody. Natomiast zmiana tej ustawy byłaby rozległa i konieczne byłoby nowelizowanie całego aktu prawnego. Dlatego zdecydowano się na przygotowanie osobnej ustawy. </w:t>
            </w:r>
          </w:p>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Projekt ustawy wprowadzi do polskiego porządku prawnego nowe definicje (m.in. inwazyjny gatunek obcy, działania zaradcze, eliminacja) i sposób postępowania z gatunkami zagrażającymi Unii Europejskiej. Określi także organy zajmujące się wydawaniem zezwoleń, monitorowaniem, zarządzaniem inwazyjnymi gatunkami obcymi, czy prowadzeniem kontroli granicznych. Zakłada się, że realizacja dodatkowych zadań, określonych w rozporządzeniu nr 1143/2014, będzie prowadzona przez organy wykonujące dotychczas obowiązki w analogicznym zakresie – Generalną Dyrekcję Ochrony Środowiska, regionalne dyrekcje ochrony środowiska, a w zakresie kontroli granicznych – służbę celno-skarbowa oraz inspekcje weterynaryjna oraz ochrony roślin i nasiennictwa. Określone zostaną również sankcje za nieprzestrzeganie obowiązków wynikających z rozporządzenia nr 1143/2014.</w:t>
            </w:r>
          </w:p>
          <w:p>
            <w:pPr>
              <w:pStyle w:val="Normal"/>
              <w:jc w:val="both"/>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z w:val="20"/>
                <w:szCs w:val="20"/>
              </w:rPr>
              <w:t>Wykaz inwazyjnych gatunków obcych stwarzających zagrożenie dla UE zawarty jest w rozporządzeniach wykonawczych Komisji UE, kolejno: w rozporządzeniu nr 2016/1141 z dnia 13 lipca 2016 r. (37 gatunków) oraz nr 2017/1263 z dnia 12 sierpnia 2017 r. (12 gatunków). Inwazyjne gatunki obce stwarzające zagrożenie dla Polski określone zostaną w rozporządzeniu ministra właściwego do spraw środowiska, które zostało przewidziane w art. 20 ust. 1 projektowanej ustawy</w:t>
            </w:r>
          </w:p>
          <w:p>
            <w:pPr>
              <w:pStyle w:val="Normal"/>
              <w:jc w:val="both"/>
              <w:rPr>
                <w:rFonts w:ascii="Times New Roman" w:hAnsi="Times New Roman" w:cs="Times New Roman"/>
                <w:color w:val="000000"/>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z w:val="20"/>
                <w:szCs w:val="20"/>
              </w:rPr>
              <w:t xml:space="preserve">Wprowadzenie rozwiązań pozwalających na należyte wykonanie zadań i obowiązków wynikających z rozporządzenia nr 1143/2014 będzie wiązało się z nałożeniem na administrację rządową i nadzorowane przez nią organy nowych zadań ciągłych (szczegółowo rozpisanych w pkt. 4). </w:t>
            </w:r>
            <w:r>
              <w:rPr>
                <w:rFonts w:eastAsia="Times New Roman" w:cs="Times New Roman" w:ascii="Times New Roman" w:hAnsi="Times New Roman"/>
                <w:sz w:val="20"/>
                <w:szCs w:val="20"/>
                <w:lang w:eastAsia="pl-PL"/>
              </w:rPr>
              <w:t>W związku z powyższym niezbędne jest utworzenie specjalistycznej kadry w Generalnej Dyrekcji Ochrony Środowiska, regionalnych dyrekcjach ochrony środowiska, urzędach morskich, oraz w służbach inspekcyjno-celnych. Zatrudnione osoby będą zajmowały się koordynacją zadań związanych z przeprowadzaniem działań zaradczych, obsługą centralnego rejestru o inwazyjnych gatunkach obcych, prowadzeniem kampanii informacyjnych, wydawaniem zezwoleń na odstępstwa od zakazów w stosunku do inwazyjnych gatunków obcych, a w przypadku etatów GDOŚ dodatkowo koordynowały kontakty z UE, prowadziły proces legislacyjny rozporządzeń wykonawczych oraz przygotowały projekty planów działań dotyczących dróg przenoszenia inwazyjnych gatunków obcych stwarzających zagrożenie dla Unii lub inwazyjnych gatunków obcych stwarzających zagrożenie dla Polski.</w:t>
            </w:r>
          </w:p>
          <w:p>
            <w:pPr>
              <w:pStyle w:val="Normal"/>
              <w:jc w:val="both"/>
              <w:rPr>
                <w:rFonts w:ascii="Times New Roman" w:hAnsi="Times New Roman" w:cs="Times New Roman"/>
                <w:b/>
                <w:b/>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Oczekiwanym efektem rekomendowanych rozwiązań jest eliminacja lub zminimalizowanie negatywnego wpływu wybranych gatunków IAS na rodzimą przyrodę, usługi ekosystemowe, gospodarkę oraz ludzkie zdrowie dzięki działaniom o charakterze międzynarodowym i transgranicznym. Równoczesne stosowanie skutecznych środków w państwach UE wzmacnia skuteczność poszczególnych krajowych rozwiązań.</w:t>
            </w:r>
          </w:p>
        </w:tc>
      </w:tr>
      <w:tr>
        <w:trPr>
          <w:trHeight w:val="307"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Państwa członkowskie UE obecnie są na różnych etapach przygotowywania uzupełniających legislacji krajowych. Polska posiada informację na temat systemów prawnych funkcjonujących w 7 krajach (Austrii, Czechach, Estonii, Finlandii, Holandii, Słowenii i Słowacji). Niektóre państwa UE, podobnie jak Polska, miały wcześniej własne systemy zwalczania IAS, dla innych zagadnienie to jest zupełnie nowe. Z posiadanej wiedzy wynika, że cztery państwa: Austria, Estonia, Finlandia i Holandia mają już wdrożone systemy IAS, ale każde w inny sposób. Austria wdraża je na poziomie regionalnym, przy czym każdy region wybierał, czy nowelizuje istniejące prawo, czy uchwala nowy akt. Finlandia uchwaliła nową ustawę do spraw inwazyjnych gatunków obcych, a Holandia i Estonia nowelizowały prawo o ochronie przyrody.</w:t>
            </w:r>
          </w:p>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 xml:space="preserve">Pozostałe kraje, tak jak Polska, prowadzą jeszcze prace i uzgodnienia dotyczące legislacji. Słowenia i Czechy dotąd nie miały własnego systemu zwalczania IAS. Oba te kraje są na etapie nowelizacji ustaw o ochronie przyrody. Słowacja, podobnie jak Polska, ma system oparty na krajowej liście gatunków obcych i regulacjach w ustawie o ochronie przyrody. </w:t>
            </w:r>
          </w:p>
          <w:p>
            <w:pPr>
              <w:pStyle w:val="Normal"/>
              <w:jc w:val="both"/>
              <w:rPr/>
            </w:pPr>
            <w:r>
              <w:rPr>
                <w:rFonts w:cs="Times New Roman" w:ascii="Times New Roman" w:hAnsi="Times New Roman"/>
                <w:color w:val="000000"/>
                <w:spacing w:val="-2"/>
                <w:sz w:val="20"/>
                <w:szCs w:val="20"/>
              </w:rPr>
              <w:t xml:space="preserve">Poniżej przedstawiony jest przykład ustawy obowiązującej w Finlandii od 1 stycznia 2016 r. </w:t>
            </w:r>
          </w:p>
          <w:p>
            <w:pPr>
              <w:pStyle w:val="Normal"/>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Ustawa ta ma na celu wdrożenie rozporządzenia</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nr 1143/2014 oraz zawiera inne przepisy, które mają na celu ograniczenie negatywnych skutków ze strony gatunków obcych. Zawiera ona ogólny zakaz przetrzymywania itp. gatunków obcych w taki sposób, że mogłyby przeniknąć do środowiska. Przepis ten nie dotyczy określonych przypadków. Ponadto wprowadzony został nakaz podejmowania przez posiadacza nieruchomości racjonalnych działań, aby usunąć lub kontrolować unijny lub krajowy gatunek inwazyjny (z wyjątkiem ptaków i ssaków), o ile mógłby on spowodować poważne zagrożenie. W odniesieniu do przedsiębiorców wprowadzono dodatkowo nakaz, aby produkty lub materiały będące przedmiotem handlu nie zawierały unijnych lub krajowych inwazyjnych gatunków obcych, które mogłyby przeniknąć poza teren zarządzany przez przedsiębiorcę.  Inwazyjne gatunki ptaków i ssaków są zwalczane na podstawie prawa łowieckiego. W Finlandii Minister Rolnictwa i Leśnictwa kieruje i nadzoruje wdrożenie rozporządzenia</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nr 1143/2014, we współpracy z Ministrem Transportu i Komunikacji oraz Ministrem Środowiska. Wskazano także instytucje publiczne odpowiedzialne za m.in. wdrażanie rozporządzenia nr 1143/2014 i ustawy, podejmowanie decyzji w sprawie szybkiej eliminacji, kontrole wwozu gatunków, dostarczanie ekspertyz oraz wydawanie zezwoleń i kontrole podmiotów, które otrzymały zezwolenie. Ustawa wprowadza zakazy w stosunku do krajowych gatunków inwazyjnych oraz delegację do wydania rozporządzenia. W drodze rozporządzenia można ustanowić dalsze przepisy (np. zawartość wniosku o wydanie zezwolenia), zwolnić z zakazów lub nakazów ustawowych w części kraju, dla pewnych działań, jeżeli zakaz lub nakaz nie ma wpływu na zmniejszenie zagrożenia ze strony krajowego gatunku inwazyjnego. Centrum Rozwoju Gospodarczego, Transportu i Środowiska zostało upoważnione do nakazania m.in.: wstrzymania działalności powodującej naruszenie przepisów; usunięcia ze środowiska gatunku inwazyjnego lub gatunku obcego, który został celowo wprowadzony lub przeniknął do środowiska w wyniku zaniedbania; wypełnienia obowiązku usunięcia lub kontroli gatunku; zniszczenia okazu przetrzymywanego. Organ ten powinien nałożyć warunkową karę grzywny lub zlecić wykonanie działań na koszt podmiotu, chyba że jest to w sposób jednoznaczny zbędne. Ustawa określa również przepisy karne.</w:t>
            </w:r>
          </w:p>
        </w:tc>
      </w:tr>
      <w:tr>
        <w:trPr>
          <w:trHeight w:val="359"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Podmioty, na które oddziałuje projekt</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Grupa</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17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Źródło danych</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 (nowe obowiązki)</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inister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nadzorowanie wdrażania rozporządzenia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akceptowanie raportu przygotowanego przez GDOŚ na temat wdrożenia rozporządzenia nr 1143/2014.</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Generalny Dyrektor Ochrony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Komisji Europejskiej co 6 lat raportu na temat wdrożenia rozporządzenia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ydawanie i kontrola zezwoleń dotyczących inwazyjnych gatunków obcych zagrażających Unii Europejskiej,</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informacji i współpraca z Komisja Europejską i państwami członkowskim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kładanie wniosków do Komisji Europejskiej o włączenie gatunków obcych na listę inwazyjnych gatunków obcych zagrażających Unii Europejskiej,</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ykonywanie analiz ryzyka i innych opracowań wymaganych rozporządzeniem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worzenie i prowadzenie centralnego rejestru dan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odejmowanie decyzji w sprawie sposobu zarządzania inwazyjnymi gatunkami obcymi zagrażających Unii Europejskiej.</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Regionalny dyrektor ochrony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kontrole w zakresie spełniania warunków przetrzymywania inwazyjnych gatunków obc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yjmowanie zgłoszeń od wójtów, burmistrzów lub prezydentów miast o stwierdzeniu występowania gatunków z listy  inwazyjnych gatunków obcych zagrażających Unii Europejskiej lub listy gatunków zagrażających różnorodności biologicznej Polsk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eliminacja ze środowiska lub izolacja gatunków o małej liczebności występujących na liście inwazyjnych gatunków obcych zagrażających Unii Europejskiej lub liście gatunków zagrażających różnorodności biologicznej Polski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w rezerwatach przyrody i obszarach Natura 2000,</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monitorowanie skuteczności działań zaradcz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ego gatunku obcego do środowiska,</w:t>
            </w:r>
          </w:p>
          <w:p>
            <w:pPr>
              <w:pStyle w:val="Normal"/>
              <w:spacing w:lineRule="auto" w:line="240"/>
              <w:rPr/>
            </w:pPr>
            <w:r>
              <w:rPr>
                <w:rFonts w:cs="Times New Roman" w:ascii="Times New Roman" w:hAnsi="Times New Roman"/>
                <w:color w:val="000000"/>
                <w:spacing w:val="-2"/>
                <w:sz w:val="20"/>
                <w:szCs w:val="20"/>
              </w:rPr>
              <w:t>- przekazywanie informacji od innych podmiotów np. regionalnych dyrekcji lasów państw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informacji do Generalnej Dyrekcji Ochrony Środowiska i współpraca z innymi podmiotami.</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yrektorzy parków narod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3</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parkach narod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eliminacja ze środowiska lub izolacja gatunków o małej liczebności występujących na liście inwazyjnych gatunków obcych zagrażających Unii Europejskiej lub liście gatunków zagrażających różnorodności biologicznej Polski występujących w parkach narodowych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ych gatunków obcych do środowisk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yrektorzy urzędów morski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liminacja ze środowiska lub izolacja gatunków o małej liczebności występujących na liście inwazyjnych gatunków obcych zagrażających Unii Europejskiej lub liście gatunków zagrażających różnorodności biologicznej Polski występujących na obszarach morskich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gadów, płazów, ryb i innych organizmów wodnych, uznanych za inwazyjne gatunki obce rozprzestrzenione na szeroką skalę,</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ych gatunków obcych do środowisk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ionalni dyrektorzy lasów państw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na terenach im podległych oraz w leśnych rezerwatach, parkach krajobrazowych, obszarach Natura 2000</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Gminy</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478</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pacing w:val="-2"/>
                <w:sz w:val="20"/>
                <w:szCs w:val="20"/>
              </w:rPr>
              <w:t>Główny Urząd Statystyczny 2016 r.: Powierzchnia i ludność w przekroju terytorialnym 2016</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na terenie gminy w pozostałym zakresie.</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Zarządcy obwodów łowiecki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559 kół łowieckich</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Główny Urząd Statystyczny 2016 r.: Leśnictwo 2016</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stosowaniu działań zaradczych w odniesieniu do ptaków i ssaków inwazyjnych gatunków obcych szeroko rozprzestrzenionych występujących</w:t>
            </w:r>
            <w:r>
              <w:rPr>
                <w:rFonts w:cs="Times New Roman" w:ascii="Times New Roman" w:hAnsi="Times New Roman"/>
                <w:color w:val="000000"/>
                <w:sz w:val="20"/>
                <w:szCs w:val="20"/>
              </w:rPr>
              <w:t xml:space="preserve"> na obszarach będących w dzierżawie</w:t>
            </w:r>
            <w:r>
              <w:rPr>
                <w:rFonts w:cs="Times New Roman" w:ascii="Times New Roman" w:hAnsi="Times New Roman"/>
                <w:color w:val="000000"/>
                <w:spacing w:val="-2"/>
                <w:sz w:val="20"/>
                <w:szCs w:val="20"/>
              </w:rPr>
              <w:t>.</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Marszałkowie województw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 z obszarów chronionego krajobrazu i parków krajobraz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ptaków i ssaków inwazyjnych gatunków obcych szeroko rozprzestrzenionych, występujących na obszarze chronionego krajobrazu i w parku krajobrazowym.</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color w:val="000000"/>
                <w:sz w:val="20"/>
                <w:szCs w:val="20"/>
              </w:rPr>
              <w:t>PGW Wody Polskie</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highlight w:val="yellow"/>
              </w:rPr>
            </w:pPr>
            <w:r>
              <w:rPr>
                <w:rFonts w:cs="Times New Roman" w:ascii="Times New Roman" w:hAnsi="Times New Roman"/>
                <w:spacing w:val="-2"/>
                <w:sz w:val="20"/>
                <w:szCs w:val="20"/>
              </w:rPr>
              <w:t>- stosowanie działań zaradczych w odniesieniu do gadów, płazów, ryb i innych organizmów wodnych inwazyjnych gatunków obcych szeroko rozprzestrzenionych, występujących na obszarze swojego działani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20"/>
                <w:szCs w:val="20"/>
              </w:rPr>
              <w:t>Posiadacze nieruchomości</w:t>
            </w:r>
          </w:p>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grunt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t>brak danych</w:t>
            </w:r>
          </w:p>
          <w:p>
            <w:pPr>
              <w:pStyle w:val="Normal"/>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stosowanie działań zaradczych w odniesieniu do: gadów, płazów, ryb i innych organizmów wodnych występujących w akwenie, lądowych bezkręgowców i roślin inwazyjnych gatunków obcych szeroko rozprzestrzeniony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obowiązek uzyskiwania zezwolenia na czynności zakazane dotyczące inwazyjnych gatunków obcych, które można uzyskać tylko w określonych przypadkach.</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Służba Celno-Skarbowa</w:t>
            </w:r>
          </w:p>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t>16</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hyperlink r:id="rId2">
              <w:r>
                <w:rPr>
                  <w:rStyle w:val="InternetLink"/>
                  <w:rFonts w:cs="Times New Roman" w:ascii="Times New Roman" w:hAnsi="Times New Roman"/>
                  <w:spacing w:val="-2"/>
                  <w:sz w:val="20"/>
                  <w:szCs w:val="20"/>
                </w:rPr>
                <w:t>www.mf.gov.pl</w:t>
              </w:r>
            </w:hyperlink>
          </w:p>
          <w:p>
            <w:pPr>
              <w:pStyle w:val="Normal"/>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kontrole urzędowe towarów z inwazyjnymi gatunkami obcymi</w:t>
            </w:r>
          </w:p>
        </w:tc>
      </w:tr>
      <w:tr>
        <w:trPr>
          <w:trHeight w:val="30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Informacje na temat zakresu, czasu trwania i podsumowanie wyników konsultacji</w:t>
            </w:r>
          </w:p>
        </w:tc>
      </w:tr>
      <w:tr>
        <w:trPr>
          <w:trHeight w:val="3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 xml:space="preserve">Projekt został zamieszczony na stronie internetowej Biuletynu Informacji Publicznej Rządowego Centrum Legislacji, zgodnie z przepisami ustawy z dnia 7 lipca 2005 r. o działalności lobbingowej w procesie stanowienia prawa (Dz. U. z 2017 r. poz. 248). </w:t>
            </w:r>
          </w:p>
          <w:p>
            <w:pPr>
              <w:pStyle w:val="Normal"/>
              <w:spacing w:lineRule="auto" w:line="240"/>
              <w:jc w:val="both"/>
              <w:rPr/>
            </w:pPr>
            <w:r>
              <w:rPr>
                <w:rFonts w:cs="Times New Roman" w:ascii="Times New Roman" w:hAnsi="Times New Roman"/>
                <w:color w:val="000000"/>
                <w:spacing w:val="-2"/>
                <w:sz w:val="20"/>
                <w:szCs w:val="20"/>
              </w:rPr>
              <w:t>1. W ramach konsultacji publicznych projekt został przesłany d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omitetu Ochrony Przyrody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rozumienia Parków Krajobrazowych Polski;</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ady Dyrektorów Polskich Ogrodów Zoologicznych i Akwari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ady Ogrodów Botanicznych i Arboretów w Polsc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Centrum Prawa Ekologiczn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Botaniki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Hodowli i Aklimatyzacji Roślin – PIB;</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Ochrony Przyrody PAN w Krakow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Ochrony Roślin – PIB;</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Instytutu Rybactwa Śródlądowego w Olsztynie; </w:t>
            </w:r>
          </w:p>
          <w:p>
            <w:pPr>
              <w:pStyle w:val="Akapitzlist"/>
              <w:numPr>
                <w:ilvl w:val="0"/>
                <w:numId w:val="6"/>
              </w:numPr>
              <w:spacing w:lineRule="auto" w:line="240"/>
              <w:ind w:left="602" w:hanging="310"/>
              <w:jc w:val="both"/>
              <w:rPr/>
            </w:pPr>
            <w:r>
              <w:rPr>
                <w:rFonts w:cs="Times New Roman" w:ascii="Times New Roman" w:hAnsi="Times New Roman"/>
                <w:color w:val="000000"/>
                <w:spacing w:val="-2"/>
                <w:sz w:val="20"/>
                <w:szCs w:val="20"/>
              </w:rPr>
              <w:t>Instytutu Uprawy Nawożenia i Gleboznawstwa Państwowego Instytutu Badawcz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uzeum i Instytutu Zoologii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aństwowego Instytutu Weterynaryjny – PIB w Puława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j Akademii Nauk;</w:t>
            </w:r>
          </w:p>
          <w:p>
            <w:pPr>
              <w:pStyle w:val="Akapitzlist"/>
              <w:numPr>
                <w:ilvl w:val="0"/>
                <w:numId w:val="6"/>
              </w:numPr>
              <w:spacing w:lineRule="auto" w:line="240"/>
              <w:ind w:left="602" w:hanging="310"/>
              <w:jc w:val="both"/>
              <w:rPr/>
            </w:pPr>
            <w:r>
              <w:rPr>
                <w:rFonts w:cs="Times New Roman" w:ascii="Times New Roman" w:hAnsi="Times New Roman"/>
                <w:color w:val="000000"/>
                <w:spacing w:val="-2"/>
                <w:sz w:val="20"/>
                <w:szCs w:val="20"/>
              </w:rPr>
              <w:t xml:space="preserve">Szkoły Głównej Gospodarstwa Wiejskiego w Warszawie;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Gdań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im. Adama Mickiewicza w Poznan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Jagielloń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 Lublin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 Poznan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e Wrocław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Rolniczego im. Hugona Kołłątaja w Krakow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Ślą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Warszaw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yższej Szkoły Ekologii i Zarządzania w Warszawie,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akładu Ichtiobiologii i Gospodarki Rybackiej w Gołyszu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lubu Przyrodnik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gi Ochrony Przyrody;</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gólnopolskiego Towarzystwa Ochrony Ptak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Akwaryst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Hodowców i Producentów Zwierząt Futerkowy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Łowiec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Wędkar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Towarzystwa Ochrony Przyrody „Salamandra”;</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owarzystwa Przyrodniczego „Boci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WF Polska;</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Szkółkarzy Polski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Związku Gmin Wiejskich RP;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Unii Metropolii Polskich;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Unii Miasteczek Polskich;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Miast Polskich.</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 W ramach opiniowania projekt został przesłany do:</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Marszałków Województw;</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Regionalnych Dyrektorów Ochrony Środowisk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Dyrektorów Parków Narodowych;</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Głównego Inspektora Ochrony Środowisk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Krajowego Zarządu Gospodarki Wodnej;</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Narodowego Funduszu Ochrony Środowiska i Gospodarki Wodnej;</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Państwowego Gospodarstwa Leśnego „Lasy Państwowe”;</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Instytutu Badawczego Leśnictw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Państwowej Rady Ochrony Przyrody.</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 Projekt został również przesłany do reprezentatywnych organizacji pracodawców:</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acodawców Rzeczypospolitej Polskiej;</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onfederacji „Lewiatan”;</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Rzemiosła Polskiego;</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Pracodawców Business Centre Club;</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ek Pracowników i Pracodawców.</w:t>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 Z uwagi na zakres przedmiotowego projektu, który dotyczy problematyki samorządu terytorialnego, projekt podlegał opiniowaniu Komisji Wspólnej Rządu i Samorządu Terytorialnego, która wydała opinię pozytywną w dniu 3 kwietnia 2019 r. Projekt nie dotyczy natomiast problematyki praw i interesów związków zawodowych, w związku z czym nie będzie podlegał opiniowaniu przez reprezentatywne organizacje związków zawodowych. Projekt nie dotyczy także spraw, o których mowa w art. 1 ustawy z dnia 24 lipca 2015 r. o Radzie Dialogu Społecznego i innych instytucji dialogu społecznego (Dz. U. poz. 1240, z późn. zm.).</w:t>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08"/>
                <w:tab w:val="left" w:pos="1365" w:leader="none"/>
              </w:tabs>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63"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pływ na sektor finansów publicznych</w:t>
            </w:r>
          </w:p>
        </w:tc>
      </w:tr>
      <w:tr>
        <w:trPr>
          <w:trHeight w:val="142" w:hRule="atLeast"/>
        </w:trPr>
        <w:tc>
          <w:tcPr>
            <w:tcW w:w="208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16"/>
                <w:szCs w:val="16"/>
              </w:rPr>
            </w:pPr>
            <w:r>
              <w:rPr>
                <w:rFonts w:cs="Times New Roman" w:ascii="Times New Roman" w:hAnsi="Times New Roman"/>
                <w:color w:val="000000"/>
                <w:sz w:val="16"/>
                <w:szCs w:val="16"/>
              </w:rPr>
              <w:t>(ceny stałe z 2018r.)</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color w:val="000000"/>
                <w:sz w:val="16"/>
                <w:szCs w:val="16"/>
              </w:rPr>
              <w:t>Skutki w okresie 10 lat od wejścia w życie zmian [mln zł]</w:t>
            </w:r>
          </w:p>
        </w:tc>
      </w:tr>
      <w:tr>
        <w:trPr>
          <w:trHeight w:val="242"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t>Łącznie (0-10)</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Dochody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7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7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firstLine="108"/>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t>7,621</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 (z tytułu PI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605</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ZUS</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4,708</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NFZ</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188</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Fundusz Pracy</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374</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Fundusz Gwarantowanych Świadczeń Pracowniczych</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11</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6"/>
                <w:szCs w:val="16"/>
              </w:rPr>
              <w:t>JST (pozwoleni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2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2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130</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 (z tytułu PI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605</w:t>
            </w:r>
          </w:p>
        </w:tc>
      </w:tr>
      <w:tr>
        <w:trPr>
          <w:trHeight w:val="33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Wydatki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87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8,469</w:t>
            </w:r>
          </w:p>
        </w:tc>
      </w:tr>
      <w:tr>
        <w:trPr>
          <w:trHeight w:val="33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87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469</w:t>
            </w:r>
          </w:p>
        </w:tc>
      </w:tr>
      <w:tr>
        <w:trPr>
          <w:trHeight w:val="35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00</w:t>
            </w:r>
          </w:p>
        </w:tc>
      </w:tr>
      <w:tr>
        <w:trPr>
          <w:trHeight w:val="36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Saldo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17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5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848</w:t>
            </w:r>
          </w:p>
        </w:tc>
      </w:tr>
      <w:tr>
        <w:trPr>
          <w:trHeight w:val="36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 (łącznie z PIT,ZUS,NFZ,FP,FGŚP, pozwoleni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25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3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3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ascii="Times New Roman" w:hAnsi="Times New Roman"/>
                <w:color w:val="000000"/>
                <w:sz w:val="16"/>
                <w:szCs w:val="16"/>
              </w:rPr>
              <w:t>-11,583</w:t>
            </w:r>
          </w:p>
        </w:tc>
      </w:tr>
      <w:tr>
        <w:trPr>
          <w:trHeight w:val="357"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7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7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735</w:t>
            </w:r>
          </w:p>
        </w:tc>
      </w:tr>
      <w:tr>
        <w:trPr>
          <w:trHeight w:val="348"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Źródła finansowania </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ind w:right="72" w:hanging="0"/>
              <w:jc w:val="both"/>
              <w:rPr>
                <w:rFonts w:ascii="Times New Roman" w:hAnsi="Times New Roman" w:cs="Times New Roman"/>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rPr>
              <w:t xml:space="preserve">Wdrożenie projektu będzie wiązało się ze skutkami finansowymi dla budżetu państwa, m.in. w zakresie ustanowienia systemu monitoringu, usuwania inwazyjnych gatunków obcych, wdrażania planów zarządzania drogami przedostawania się gatunków inwazyjnych, wprowadzenia kontroli granicznej dla tych gatunków. Przyjęto, iż skutki finansowe dla budżetu państwa związane z wdrożeniem rozporządzenia UE nr </w:t>
            </w:r>
            <w:r>
              <w:rPr>
                <w:rFonts w:cs="Times New Roman" w:ascii="Times New Roman" w:hAnsi="Times New Roman"/>
                <w:bCs/>
                <w:color w:val="000000"/>
                <w:sz w:val="20"/>
                <w:szCs w:val="20"/>
              </w:rPr>
              <w:t xml:space="preserve">1143/2014 </w:t>
            </w:r>
            <w:r>
              <w:rPr>
                <w:rFonts w:cs="Times New Roman" w:ascii="Times New Roman" w:hAnsi="Times New Roman"/>
                <w:sz w:val="20"/>
                <w:szCs w:val="20"/>
              </w:rPr>
              <w:t>do polskiego porządku prawnego, będą dotyczyły zwiększenia zasobów kadrowych o: 18</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etatów starszego specjalisty (2 GDOŚ i po jednym w RDOŚ), 3 etaty w Urzędach Morskich, 1 etat w Krajowej Administracji Skarbowej. Należy przy tym wskazać, iż jest to warunek niezbędny i minimalny do obsługi systemu zwalczania inwazyjnych gatunków obcych w Polsce. Planowana wysokość środków na wynagrodzenia nowych pracowników w GDOŚ, RDOŚ, KAS i urzędach morskich powinna znaleźć się w limicie wydatków budżetowych od roku 2020 przyznanych każdemu z właściwych dysponentów (etaty GDOŚ i RDOŚ: minister właściwy do spraw środowiska – część budżetowa 41; etaty DUM: minister właściwy do spraw gospodarki morskiej, gospodarki wodnej, rybołówstwa – część budżetowa 21; etat KAS: minister właściwy do spraw budżetu państwa, finansów publicznych oraz instytucji finansowych – część budżetowa 19)). </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Niektóre z obowiązków wynikających z rozporządzenia UE nr 1143/2014 (m.in. opracowanie analizy dróg przedostawania się inwazyjnych do srodowiska, opracowanie i wdrożenie planów dla dróg priorytetowych, stworzenie centralnego rejestru danych, zwalczanie wybranych gatunków w ramach działań pilotażowych) zostanie sfinansowanych w ramach projektu pt. „</w:t>
            </w:r>
            <w:r>
              <w:rPr>
                <w:rFonts w:cs="Times New Roman" w:ascii="Times New Roman" w:hAnsi="Times New Roman"/>
                <w:i/>
                <w:sz w:val="20"/>
                <w:szCs w:val="20"/>
                <w:lang w:val="en-US" w:eastAsia="en-US"/>
              </w:rPr>
              <w:t>Opracowanie zasad kontroli i zwalczania inwazyjnych gatunków obcych wraz z przeprowadzeniem pilotażowych działań i edukacją społeczną</w:t>
            </w:r>
            <w:r>
              <w:rPr>
                <w:rFonts w:cs="Times New Roman" w:ascii="Times New Roman" w:hAnsi="Times New Roman"/>
                <w:sz w:val="20"/>
                <w:szCs w:val="20"/>
                <w:lang w:val="en-US" w:eastAsia="en-US"/>
              </w:rPr>
              <w:t>”. Projekt ten jest realizowany w latach 2016-2021 przez Generalną Dyrekcję Ochrony Środowiska i współfinansowany przez Unię Europejską z Programu Operacyjnego Infrastruktura i Środowisko 2014-2020, Działanie 2.4 „Ochrona przyrody i edukacja ekologiczna”.</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Zakłada się, że zadania wykonywane przez jednostki samorządu terytorialnego będą wykonywane w ramach zadań własnych.</w:t>
            </w:r>
          </w:p>
          <w:p>
            <w:pPr>
              <w:pStyle w:val="Normal"/>
              <w:spacing w:lineRule="auto" w:line="240"/>
              <w:jc w:val="both"/>
              <w:rPr>
                <w:rFonts w:ascii="Times New Roman" w:hAnsi="Times New Roman" w:cs="Times New Roman"/>
                <w:sz w:val="20"/>
                <w:szCs w:val="20"/>
                <w:lang w:val="en-US" w:eastAsia="en-US"/>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 xml:space="preserve">Na obecnym etapie trudno oszacować jest wydatki gmin w związku z wyejściem w życie projektowanej ustawy gdyż </w:t>
            </w:r>
            <w:r>
              <w:rPr>
                <w:rFonts w:cs="Times New Roman" w:ascii="Times New Roman" w:hAnsi="Times New Roman"/>
                <w:sz w:val="20"/>
                <w:szCs w:val="20"/>
              </w:rPr>
              <w:t>nie ma dostępnych danych na temat powierzchni i liczby gatunków, które będą podlegały działaniom zaradczym. Tylko populacje gatunków podlegających szybkiej eliminacji będą usuwane w całości. W większości będą to gatunki, niewystępujące obecnie w Polsce, nie można więc oszacować ewentualnych kosztów ich zwalczania gdy się pojawią. Gatunki szeroko rozprzestrzenione w zależności od ich liczebności będą podlegały eliminacji lub kontroli, wobec tego również nie jest możliwe określenie kosztu tych działań</w:t>
            </w:r>
          </w:p>
          <w:p>
            <w:pPr>
              <w:pStyle w:val="Normal"/>
              <w:spacing w:lineRule="auto" w:line="240"/>
              <w:jc w:val="both"/>
              <w:rPr/>
            </w:pPr>
            <w:r>
              <w:rPr>
                <w:rFonts w:cs="Times New Roman" w:ascii="Times New Roman" w:hAnsi="Times New Roman"/>
                <w:sz w:val="20"/>
                <w:szCs w:val="20"/>
                <w:lang w:val="en-US" w:eastAsia="en-US"/>
              </w:rPr>
              <w:t xml:space="preserve">Niemniej podmioty na które nałożonych projektowaną ustawą nowe zadania, po opracowaniu stosownych programów, mogą ubiegać się o dofinansowanie </w:t>
            </w:r>
            <w:r>
              <w:rPr>
                <w:rFonts w:cs="Times New Roman" w:ascii="Times New Roman" w:hAnsi="Times New Roman"/>
                <w:sz w:val="20"/>
                <w:szCs w:val="20"/>
              </w:rPr>
              <w:t>ze środków Narodowego Funduszu Ochrony Środowiska i Gospodarki Wodnej oraz wojewódzkich funduszy ochrony środowiska i gospodarki wodnej, a podmioty chcące prowadzić azyl dla zwierząt mogą dodatkowo występować o środki do regionalnych dyrekcji ochrony środowiska, jednostek samorządu terytorialnego oraz korzystać ze środków przewidzianych dla organizacji pożytku publicznego</w:t>
            </w:r>
          </w:p>
        </w:tc>
      </w:tr>
      <w:tr>
        <w:trPr>
          <w:trHeight w:val="692"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Dodatkowe informacje, w tym wskazanie źródeł danych i przyjętych do obliczeń założeń</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ind w:right="72" w:hanging="0"/>
              <w:jc w:val="both"/>
              <w:rPr>
                <w:rFonts w:ascii="Times New Roman" w:hAnsi="Times New Roman" w:cs="Times New Roman"/>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 xml:space="preserve">Dochód przyjęto na podstawie ustalonej w projekcie ustawy opłaty za wydanie zezwolenia na odstępstwa od zakazów w niej okreslonych, która wynosi 400 zł. Przyjąć należy, że w początkowych latach 2019-2020 przychód z tego tytułu będzie największy (po 50 zezwoleń rocznie) z uwagi na nałożenie nowego obowiązku na posiadaczy okazów inwazyjnych gatunków obcych stwarzajacych zagrożenie dla Unii lub stwarzających zagrożenie dla Polski, później – z uwagi na długość życia tych okazów potrzeba wystąpienia o zezwolenie zmaleje i będzie utrzymywała się na średnim poziomie (25 zezwoleń rocznie). Jednocześnie należy wskazać, że w związku z projektowaną ustawą </w:t>
            </w:r>
            <w:r>
              <w:rPr>
                <w:rFonts w:cs="Times New Roman" w:ascii="Times New Roman" w:hAnsi="Times New Roman"/>
                <w:sz w:val="20"/>
                <w:szCs w:val="20"/>
              </w:rPr>
              <w:t>nie powstaną ubytki we wpływach do budżetów gmin, ponieważ zezwolenia, które dotychczas były wydawane na podstawie art. 120 ustawy o ochronie przyrody, będą wydawane na podstawie art. 8 ustawy o gatunkach obcych, a opłata skarbowa wzrośnie z 82 zł do 400 zł za wydanie zezwolenia.</w:t>
            </w:r>
          </w:p>
          <w:p>
            <w:pPr>
              <w:pStyle w:val="TextBody"/>
              <w:spacing w:lineRule="auto" w:line="240" w:before="0" w:after="0"/>
              <w:ind w:right="72" w:hanging="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Koszty wynagrodzeń przedstawione w powyższych kalkulacjach wiążą się z wydatkami po stronie budżetu państwa i zostały oszacowane na podstawie następujących założeń, uwzględniając konieczność pozyskania osób z doświadczeniem i wiedzą specjalistyczną:</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Wynagrodzenie ogółem brutto na jednego pracownika GDOŚ przyjęto szacunkowo w wysokości 65 000 zł/rok.</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o przychodu pracowników należy dodać obciążenia pracodawcy dotyczące składek ZUS tj.: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emerytalne – 9,76%,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rentowe – 6,50%,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wypadkowe – 0,93%,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Fundusz Pracy – 2,45%,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FGŚP – 0,10%</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azem – 19,74%</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W związku z powyższym koszty 1 etatu wynios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5 000 zł + (65 000 zł x 0,1974) = 65 000 zł + 12 831 zł = 77 831 złotych/os/rok </w:t>
            </w:r>
          </w:p>
          <w:p>
            <w:pPr>
              <w:pStyle w:val="Normal"/>
              <w:spacing w:lineRule="auto" w:line="240"/>
              <w:jc w:val="both"/>
              <w:rPr/>
            </w:pPr>
            <w:r>
              <w:rPr>
                <w:rFonts w:cs="Times New Roman" w:ascii="Times New Roman" w:hAnsi="Times New Roman"/>
                <w:color w:val="000000"/>
                <w:sz w:val="20"/>
                <w:szCs w:val="20"/>
              </w:rPr>
              <w:t>Za rok „0” funkcjonowania ustawy przyjęto rok 2020.</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 xml:space="preserve">W przypadku wynagrodzeń w RDOŚ przyjęto </w:t>
            </w:r>
            <w:r>
              <w:rPr>
                <w:rFonts w:eastAsia="Times New Roman" w:cs="Times New Roman" w:ascii="Times New Roman" w:hAnsi="Times New Roman"/>
                <w:color w:val="000000"/>
                <w:sz w:val="20"/>
                <w:szCs w:val="20"/>
                <w:lang w:eastAsia="pl-PL"/>
              </w:rPr>
              <w:t>przeciętne miesięczne wynagrodzenie całkowite w RDOŚ, które wynosi 5 280 zł brutto - „Sprawozdanie Szefa Służby Cywilnej o stanie służby cywilnej i o realizacji zadań tej służby w 2017 roku” (marzec 2018 r.)</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ętne roczne wynagrodzenie całkowite: 5 280 x 12 miesięcy = 63 360 zł/os/rok</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szt zatrudnienia 1 osoby: 63 360 + (63 360 x 0,1974) = 75 867,26 zł/os/rok</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szt zatrudnienia 16 osób: 75 867,26 x 16 osób = 1 213 876,16 zł/rok </w:t>
            </w:r>
          </w:p>
          <w:p>
            <w:pPr>
              <w:pStyle w:val="Normal"/>
              <w:spacing w:lineRule="auto" w:line="24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 xml:space="preserve">W przypadku pierwszego roku funkcjonowania ustawy (2020 r.) do kosztów wynagrodzeń należy dodać dodatkowe koszty: zakupu komputerów, szkoleń specjalistycznych i koszty materiałów, które szacuje się na kwotę 10 000 zł/os. Koszty wynagrodzeń dla Urzędów Morskich oraz Krajowej Administracji Skarbowej zostały wyliczone na podstawie wynagrodzeń przedstawionych w </w:t>
            </w:r>
            <w:r>
              <w:rPr>
                <w:rFonts w:eastAsia="Times New Roman" w:cs="Times New Roman" w:ascii="Times New Roman" w:hAnsi="Times New Roman"/>
                <w:color w:val="000000"/>
                <w:sz w:val="20"/>
                <w:szCs w:val="20"/>
                <w:lang w:eastAsia="pl-PL"/>
              </w:rPr>
              <w:t>Sprawozdaniu Szefa Służby Cywilnej o stanie służby cywilnej i o realizacji zadań tej służby w 2017 roku” (marzec 2018 r.). Szczegółowe wyliczenia zostały zamieszczone w Załączniku I</w:t>
            </w:r>
          </w:p>
        </w:tc>
      </w:tr>
      <w:tr>
        <w:trPr>
          <w:trHeight w:val="345"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394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Czas w latach od wejścia w życie zmian</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i/>
                <w:color w:val="000000"/>
                <w:spacing w:val="-2"/>
                <w:sz w:val="20"/>
                <w:szCs w:val="20"/>
              </w:rPr>
              <w:t>Łącznie(0-10)</w:t>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 ujęciu pieniężnym</w:t>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15  r.)</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Duże przedsiębiorstwa</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0</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Sektor mikro-, małych i średnich przedsiębiorstw</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0</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8"/>
                <w:szCs w:val="20"/>
              </w:rPr>
            </w:pPr>
            <w:r>
              <w:rPr>
                <w:rFonts w:cs="Times New Roman" w:ascii="Times New Roman" w:hAnsi="Times New Roman"/>
                <w:sz w:val="18"/>
                <w:szCs w:val="20"/>
              </w:rPr>
              <w:t>Rodzina, obywatele oraz gospodarstwa domowe</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58</w:t>
            </w:r>
          </w:p>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58</w:t>
            </w:r>
          </w:p>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6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6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6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6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10,628</w:t>
            </w:r>
          </w:p>
          <w:p>
            <w:pPr>
              <w:pStyle w:val="Normal"/>
              <w:spacing w:lineRule="auto" w:line="240"/>
              <w:jc w:val="center"/>
              <w:rPr>
                <w:rFonts w:ascii="Times New Roman" w:hAnsi="Times New Roman" w:cs="Times New Roman"/>
                <w:color w:val="000000"/>
                <w:spacing w:val="-2"/>
                <w:sz w:val="18"/>
                <w:szCs w:val="20"/>
                <w:lang w:eastAsia="pl-PL"/>
              </w:rPr>
            </w:pPr>
            <w:r>
              <w:rPr>
                <w:rFonts w:cs="Times New Roman" w:ascii="Times New Roman" w:hAnsi="Times New Roman"/>
                <w:color w:val="000000"/>
                <w:spacing w:val="-2"/>
                <w:sz w:val="18"/>
                <w:szCs w:val="20"/>
                <w:lang w:eastAsia="pl-PL"/>
              </w:rPr>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18"/>
                <w:szCs w:val="20"/>
              </w:rPr>
            </w:pPr>
            <w:r>
              <w:rPr>
                <w:rFonts w:cs="Times New Roman" w:ascii="Times New Roman" w:hAnsi="Times New Roman"/>
                <w:sz w:val="18"/>
                <w:szCs w:val="20"/>
              </w:rPr>
              <w:t>Osoby z niepełnosprawnością oraz osoby starsze</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Duże przedsiębiorstwa</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Sektor mikro-, małych i średnich przedsiębiorstw</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596"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sz w:val="18"/>
                <w:szCs w:val="20"/>
              </w:rPr>
            </w:pPr>
            <w:r>
              <w:rPr>
                <w:rFonts w:cs="Times New Roman" w:ascii="Times New Roman" w:hAnsi="Times New Roman"/>
                <w:sz w:val="18"/>
                <w:szCs w:val="20"/>
              </w:rPr>
              <w:t>Rodzina, obywatele oraz gospodarstwa domow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240"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18"/>
                <w:szCs w:val="20"/>
              </w:rPr>
            </w:pPr>
            <w:r>
              <w:rPr>
                <w:rFonts w:cs="Times New Roman" w:ascii="Times New Roman" w:hAnsi="Times New Roman"/>
                <w:sz w:val="18"/>
                <w:szCs w:val="20"/>
              </w:rPr>
              <w:t>Osoby z niepełnosprawnością oraz osoby starsz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00" w:leader="none"/>
              </w:tabs>
              <w:snapToGrid w:val="false"/>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Niemierzalne</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t>Przedsiębiorstwa (w tym MŚP), instytucje i organizacj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Rodzina, obywatele oraz gospodarstwa domow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643" w:hRule="atLeast"/>
        </w:trPr>
        <w:tc>
          <w:tcPr>
            <w:tcW w:w="2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15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Projekt ustawy ma na celu wdrożenie rozporządzenia UE nr 1143/2014, które obowiązuje wszystkie państwa UE jednakowo, w związku z tym nie przewiduje się wpływu na konkurencyjność gospodarki. Ponadto właściciele nieruchomości będą mogli sami stosować działania zaradcze wobec inwazyjnych gatunków obcych rozprzestrzenionych na szeroką skalę lub zwrócić się o to do gminy. Będą oni jedynie zobowiązani do powiadomienia gminy o stanowiskach tych gatunków na swoich nieruchomościach. Ustawa określa także dokładną procedurę wydawania zezwoleń na odstępstwo od zakazów w odniesieniu do inwazyjnych gatunków obcych. Natomiast lista inwazyjnych gatunków obcych stwarzających zagrożenie dla Unii, w tym zwierząt domowych lub hodowlanych, które będą podlegały obostrzeniom, jest określana w ramach Komitetu państw członkowskich działającego przy Komisji Europejskiej i ogłaszana w formie rozporządzenia wykonawczego Komisji Europejskiej. Natomiast lista gatunków zagrażających różnorodności biologicznej Polski określana będzie w rozporządzeniu Ministra Środowiska.</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Wobec powyższego przepisy ustawy mogą mieć nieznaczny wpływ na przedsiębiorców (np. hodowców zwierząt lub roślin) lub osoby prywatne w szczególności w zakresie wprowadzenia ograniczeń w stosunku do gatunków wymienionych w rozporządzeniu Ministra Środowiska, sposobu wdrożenia obowiązków wskazanych w prawie Unii Europejskiej (np. dotyczących zwalczania gatunków, uzyskania zezwoleń, informowania organów o stanowiskach gatunków) oraz określenia procedur administracyjnych.</w:t>
            </w:r>
          </w:p>
          <w:p>
            <w:pPr>
              <w:pStyle w:val="Normal"/>
              <w:spacing w:lineRule="auto" w:line="24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Ponadto ze względu na fakt, że inwazyjne gatunki obce, których dotyczy ta regulacja, oddziałują często niekorzystnie także na gospodarkę (np. rdestowce, barszcze kaukaskie), ich zwalczanie w tym aspekcie pozytywnie wpłynie na działalność gospodarcz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 w:name="__Fieldmark__0_2377372838"/>
            <w:bookmarkStart w:id="5" w:name="__Fieldmark__0_2377372838"/>
            <w:bookmarkEnd w:id="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779"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 w:name="__Fieldmark__1_2377372838"/>
            <w:bookmarkStart w:id="7" w:name="__Fieldmark__1_2377372838"/>
            <w:bookmarkEnd w:id="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8" w:name="__Fieldmark__2_2377372838"/>
            <w:bookmarkStart w:id="9" w:name="__Fieldmark__2_2377372838"/>
            <w:bookmarkEnd w:id="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0" w:name="__Fieldmark__3_2377372838"/>
            <w:bookmarkStart w:id="11" w:name="__Fieldmark__3_2377372838"/>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119"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2" w:name="__Fieldmark__4_2377372838"/>
            <w:bookmarkStart w:id="13" w:name="__Fieldmark__4_2377372838"/>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4" w:name="__Fieldmark__5_2377372838"/>
            <w:bookmarkStart w:id="15" w:name="__Fieldmark__5_2377372838"/>
            <w:bookmarkEnd w:id="1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6" w:name="__Fieldmark__6_2377372838"/>
            <w:bookmarkStart w:id="17" w:name="__Fieldmark__6_2377372838"/>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skrócenie czasu na załatwienie sprawy</w:t>
            </w:r>
          </w:p>
          <w:p>
            <w:pPr>
              <w:pStyle w:val="Normal"/>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8" w:name="__Fieldmark__7_2377372838"/>
            <w:bookmarkStart w:id="19" w:name="__Fieldmark__7_2377372838"/>
            <w:bookmarkEnd w:id="1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ne:</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0" w:name="__Fieldmark__8_2377372838"/>
            <w:bookmarkStart w:id="21" w:name="__Fieldmark__8_2377372838"/>
            <w:bookmarkEnd w:id="2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9_2377372838"/>
            <w:bookmarkStart w:id="23" w:name="__Fieldmark__9_2377372838"/>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0_2377372838"/>
            <w:bookmarkStart w:id="25" w:name="__Fieldmark__10_2377372838"/>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11_2377372838"/>
            <w:bookmarkStart w:id="27" w:name="__Fieldmark__11_2377372838"/>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ne:</w:t>
            </w:r>
          </w:p>
        </w:tc>
      </w:tr>
      <w:tr>
        <w:trPr>
          <w:trHeight w:val="811"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tak</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12_2377372838"/>
            <w:bookmarkStart w:id="29" w:name="__Fieldmark__12_2377372838"/>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13_2377372838"/>
            <w:bookmarkStart w:id="31" w:name="__Fieldmark__13_2377372838"/>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344"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omentarz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Zmiany obciążeń regulacyjnych zostały określone w pkt 4 OSR. Wynikają one z rozporządzenia UE nr 1143/2014 oraz potrzeby zapewnienia odpowiednich działań zaradczych dla gatunków z listy gatunków obcych zagrażających różnorodności biologicznej Polski.</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Wpływ na rynek pracy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egulacje wpłyną pozytywnie na rozwój miejsc pracy związanych ze zwalczeniem inwazyjnych gatunków obcych przez przedsiębiorstwa. Nie jest możliwe oszacowanie ilościowe przedmiotowej zmiany.</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pływ na pozostałe obszary</w:t>
            </w:r>
          </w:p>
        </w:tc>
      </w:tr>
      <w:tr>
        <w:trPr>
          <w:trHeight w:val="810" w:hRule="atLeast"/>
        </w:trPr>
        <w:tc>
          <w:tcPr>
            <w:tcW w:w="3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14_2377372838"/>
            <w:bookmarkStart w:id="33" w:name="__Fieldmark__14_2377372838"/>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15_2377372838"/>
            <w:bookmarkStart w:id="35" w:name="__Fieldmark__15_2377372838"/>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16_2377372838"/>
            <w:bookmarkStart w:id="37" w:name="__Fieldmark__16_2377372838"/>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 xml:space="preserve">inne: </w:t>
            </w:r>
          </w:p>
        </w:tc>
        <w:tc>
          <w:tcPr>
            <w:tcW w:w="371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17_2377372838"/>
            <w:bookmarkStart w:id="39" w:name="__Fieldmark__17_2377372838"/>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8_2377372838"/>
            <w:bookmarkStart w:id="41" w:name="__Fieldmark__18_2377372838"/>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31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9_2377372838"/>
            <w:bookmarkStart w:id="43" w:name="__Fieldmark__19_2377372838"/>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20_2377372838"/>
            <w:bookmarkStart w:id="45" w:name="__Fieldmark__20_2377372838"/>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drowie</w:t>
            </w:r>
          </w:p>
        </w:tc>
      </w:tr>
      <w:tr>
        <w:trPr>
          <w:trHeight w:val="712" w:hRule="atLeast"/>
        </w:trPr>
        <w:tc>
          <w:tcPr>
            <w:tcW w:w="24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815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ulacja wpłynie pozytywnie na środowisko naturalne w państwach członkowskich przez ustalenie skutecznych, proporcjonalnych i ekonomicznie uzasadnionych działań eliminujących gatunki inwazyjne obce na etapie wczesnej inwazji lub poddające je działaniom zaradczym w przypadku inwazji na szeroką skalę.</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ulacja wpłynie pozytywnie na  zdrowie ludzi, gdyż projektowana ustawa będzie obejmować swoimi regulacjami gatunki barszczy, które działają silnie parząco na skórę człowieka.</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0" w:after="0"/>
              <w:ind w:hanging="0"/>
              <w:rPr>
                <w:rFonts w:ascii="Times New Roman" w:hAnsi="Times New Roman" w:cs="Times New Roman"/>
                <w:sz w:val="20"/>
              </w:rPr>
            </w:pPr>
            <w:r>
              <w:rPr>
                <w:rFonts w:cs="Times New Roman" w:ascii="Times New Roman" w:hAnsi="Times New Roman"/>
                <w:spacing w:val="-2"/>
                <w:sz w:val="20"/>
              </w:rPr>
              <w:t>Planowane wejście w życie ustawy to 1 stycznia 2020 r</w:t>
            </w:r>
            <w:r>
              <w:rPr>
                <w:rFonts w:cs="Times New Roman" w:ascii="Times New Roman" w:hAnsi="Times New Roman"/>
                <w:sz w:val="20"/>
              </w:rPr>
              <w:t xml:space="preserve"> za wyjątkiem art. 37, który wchodzi w życie po upływie 14 dni od dnia ogłoszenia.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Zgodnie z rozporządzeniem UE nr 1143/2014, do dnia 1 czerwca 2019 r., a następnie co sześć lat Polska będzie przekazywała do Komisji Europejskiej raport ze stanu wdrażania tego rozporządzenia, w tym w zakresie stosowania regulacji zawartych w projekcie ustawy.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ałącznik I Wyliczenia dla GDOŚ,RDOŚ,UM, ,KAS</w:t>
            </w:r>
          </w:p>
        </w:tc>
      </w:tr>
    </w:tbl>
    <w:p>
      <w:pPr>
        <w:pStyle w:val="Normal"/>
        <w:rPr>
          <w:lang w:eastAsia="pl-PL"/>
        </w:rPr>
      </w:pPr>
      <w:r>
        <w:rPr>
          <w:lang w:eastAsia="pl-PL"/>
        </w:rPr>
      </w:r>
    </w:p>
    <w:sectPr>
      <w:footerReference w:type="default" r:id="rId3"/>
      <w:type w:val="nextPage"/>
      <w:pgSz w:w="11906" w:h="16838"/>
      <w:pgMar w:left="720" w:right="1021" w:gutter="0" w:header="0" w:top="720" w:footer="28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rPr>
  </w:style>
  <w:style w:type="paragraph" w:styleId="Footer">
    <w:name w:val="Footer"/>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9:08:00Z</dcterms:created>
  <dc:creator>Magdalena Dawidowicz</dc:creator>
  <dc:description/>
  <cp:keywords/>
  <dc:language>en-US</dc:language>
  <cp:lastModifiedBy>DĄBROWSKA Agata</cp:lastModifiedBy>
  <cp:lastPrinted>2019-04-17T14:05:00Z</cp:lastPrinted>
  <dcterms:modified xsi:type="dcterms:W3CDTF">2019-04-17T12: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Pliku">
    <vt:lpwstr/>
  </property>
  <property fmtid="{D5CDD505-2E9C-101B-9397-08002B2CF9AE}" pid="3" name="Odbiorcy2">
    <vt:lpwstr>Wszyscy</vt:lpwstr>
  </property>
  <property fmtid="{D5CDD505-2E9C-101B-9397-08002B2CF9AE}" pid="4" name="Osoba">
    <vt:lpwstr/>
  </property>
</Properties>
</file>